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pt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</w:t>
        <w:tab/>
        <w:tab/>
        <w:tab/>
        <w:tab/>
        <w:t>Read p. 37 – 42, Do Questions p.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ab/>
        <w:tab/>
        <w:t xml:space="preserve">Read p., 42 – 47, CW: Questions p. 47,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HW: Biotech Online p.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ab/>
        <w:tab/>
        <w:tab/>
        <w:t>Lab 2a, Read p. 48 -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ab/>
        <w:tab/>
        <w:tab/>
        <w:t>Lab 2a continu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ab/>
        <w:tab/>
        <w:tab/>
        <w:t>Lab 2a continu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ab/>
        <w:tab/>
        <w:t>CW:  Questions p. 57, Lab 2c, Read p. 57 -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ab/>
        <w:t>Lab 2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ab/>
        <w:tab/>
        <w:tab/>
        <w:t>Chapter 2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  <w:tab/>
        <w:tab/>
        <w:tab/>
        <w:t>Chapter 2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9:52:00Z</dcterms:created>
  <dc:creator>Susan.Watson</dc:creator>
  <dc:description/>
  <cp:keywords/>
  <dc:language>en-US</dc:language>
  <cp:lastModifiedBy>Susan.Watson</cp:lastModifiedBy>
  <cp:lastPrinted>2008-09-04T16:03:00Z</cp:lastPrinted>
  <dcterms:modified xsi:type="dcterms:W3CDTF">2008-09-16T18:42:00Z</dcterms:modified>
  <cp:revision>2</cp:revision>
  <dc:subject/>
  <dc:title>Biotechnology</dc:title>
</cp:coreProperties>
</file>